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To: Make Turning Point Open Every Time (Version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2006 version of Turning Point.</w:t>
      </w:r>
    </w:p>
    <w:p>
      <w:pPr>
        <w:pStyle w:val="Normal"/>
        <w:numPr>
          <w:ilvl w:val="0"/>
          <w:numId w:val="1"/>
        </w:numPr>
        <w:rPr/>
      </w:pPr>
      <w:r>
        <w:rPr/>
        <w:t>Click on the sunglasses ico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714875" cy="253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685800" cy="4572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2pt" to="251.95pt,1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hoose the Presentation icon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85740" cy="2666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Look towards the bottom where it says, "Add-In always loaded", False is the default. Change that to True.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310380</wp:posOffset>
                </wp:positionV>
                <wp:extent cx="685800" cy="457200"/>
                <wp:effectExtent l="3175" t="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9.4pt" to="62.95pt,3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4310380</wp:posOffset>
                </wp:positionV>
                <wp:extent cx="533400" cy="228600"/>
                <wp:effectExtent l="635" t="508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9.4pt" to="419.95pt,35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3765" cy="55905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Done and close the program. Each time you open PowerPoint, Turning Point should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23:00Z</dcterms:created>
  <dc:creator>xpsetup</dc:creator>
  <dc:description/>
  <cp:keywords/>
  <dc:language>en-US</dc:language>
  <cp:lastModifiedBy>admin</cp:lastModifiedBy>
  <dcterms:modified xsi:type="dcterms:W3CDTF">2008-05-29T02:23:00Z</dcterms:modified>
  <cp:revision>2</cp:revision>
  <dc:subject/>
  <dc:title>How To: Make Turning Point Open Every Time (Version 2006)</dc:title>
</cp:coreProperties>
</file>